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ФИРМЕННОМ БЛАНКЕ ОРГАНИЗ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иректору Филиала №2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У-РО ФСС РФ по ХМАО-Югр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.В.Щиплецов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организ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гистрационный № страховател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оказать помощь в приобретении ____________________ путевок в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</w:t>
        <w:tab/>
      </w:r>
      <w:r>
        <w:rPr/>
        <w:t xml:space="preserve">(количество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наторно-курортное учреждение: детский санаторный оздоровительный лаге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углогодичного действия (детский санаторий) ___________________________</w:t>
      </w:r>
      <w:r>
        <w:rPr/>
        <w:t xml:space="preserve"> </w:t>
      </w:r>
    </w:p>
    <w:p>
      <w:pPr>
        <w:pStyle w:val="Normal"/>
        <w:ind w:left="6480" w:firstLine="720"/>
        <w:jc w:val="both"/>
        <w:rPr>
          <w:sz w:val="28"/>
          <w:szCs w:val="28"/>
        </w:rPr>
      </w:pPr>
      <w:r>
        <w:rPr/>
        <w:t xml:space="preserve"> </w:t>
      </w:r>
      <w:r>
        <w:rPr/>
        <w:t xml:space="preserve">(климатическая зон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филю лечения: ______________  для оздоровления детей застрахованных граждан - работников нашей организации, в соответствии с решением комиссии по социальному страхованию (Протокол заседания комиссии от ____________2007 года № ____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путевок по смен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смена -___ путев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смена -____ путев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смена -____ путев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смена -____ путе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ь руководителя </w:t>
        <w:tab/>
        <w:t>_____________________ / ___________________ /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>(подпись)</w:t>
        <w:tab/>
        <w:tab/>
        <w:tab/>
        <w:t xml:space="preserve">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</w:t>
        <w:tab/>
        <w:tab/>
        <w:t>____________________ / ____________________ /</w:t>
      </w:r>
    </w:p>
    <w:p>
      <w:pPr>
        <w:pStyle w:val="Normal"/>
        <w:ind w:left="3600" w:firstLine="720"/>
        <w:jc w:val="both"/>
        <w:rPr/>
      </w:pPr>
      <w:r>
        <w:rPr/>
        <w:t xml:space="preserve"> </w:t>
      </w:r>
      <w:r>
        <w:rPr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оциальному страхованию ___________________ / _____________________ /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О и контактный телефон исполн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7:04:00Z</dcterms:created>
  <dc:creator>FSS86-60</dc:creator>
  <dc:description/>
  <cp:keywords/>
  <dc:language>en-US</dc:language>
  <cp:lastModifiedBy>Пользователь</cp:lastModifiedBy>
  <dcterms:modified xsi:type="dcterms:W3CDTF">2008-02-12T06:31:00Z</dcterms:modified>
  <cp:revision>2</cp:revision>
  <dc:subject/>
  <dc:title>НА ФИРМЕННОМ БЛАНКЕ ОРГАНИЗАЦИИ</dc:title>
</cp:coreProperties>
</file>